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>Број 71-22</w:t>
      </w:r>
    </w:p>
    <w:p>
      <w:pPr>
        <w:pStyle w:val="Normal"/>
        <w:rPr>
          <w:lang w:val="sr-CS"/>
        </w:rPr>
      </w:pPr>
      <w:r>
        <w:rPr>
          <w:lang w:val="sr-CS"/>
        </w:rPr>
        <w:t>31.1.2022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61-22 од 25.1.2022 доставе понуду за набавку услуге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4.2.2022 до 10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Начина достављања понуде је у затвореној коверти са назнаком на коверти   ''Понуда не отварати - за набавку - АНГАЖОВАЊЕ СТРУЧНОГ ЛИЦА ЗА БЕЗБЕДНОСТ И  ЗДРАВЉЕ НА РАДУ ,  позив  на  број 18/4-22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58:00Z</dcterms:created>
  <dc:creator>Sekretar</dc:creator>
  <dc:description/>
  <cp:keywords/>
  <dc:language>en-US</dc:language>
  <cp:lastModifiedBy>Radni racunar</cp:lastModifiedBy>
  <cp:lastPrinted>2022-01-31T11:57:00Z</cp:lastPrinted>
  <dcterms:modified xsi:type="dcterms:W3CDTF">2022-01-31T10:57:00Z</dcterms:modified>
  <cp:revision>31</cp:revision>
  <dc:subject/>
  <dc:title/>
</cp:coreProperties>
</file>